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European Mapnames v2.0a(BoB) ("Larger Font")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ab/>
      </w:r>
      <w:r>
        <w:rPr>
          <w:rFonts w:eastAsia="Times New Roman" w:cs="Times New Roman"/>
          <w:i/>
          <w:iCs/>
        </w:rPr>
        <w:t>(euromn20abob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the computer flight simulation "European Air War" replaces the normal map sc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one that includes the </w:t>
      </w:r>
      <w:r>
        <w:rPr>
          <w:rFonts w:eastAsia="Times New Roman" w:cs="Times New Roman"/>
          <w:b/>
          <w:bCs/>
          <w:i/>
          <w:iCs/>
        </w:rPr>
        <w:t>DEFAULT</w:t>
      </w:r>
      <w:r>
        <w:rPr>
          <w:rFonts w:eastAsia="Times New Roman" w:cs="Times New Roman"/>
        </w:rPr>
        <w:t xml:space="preserve"> names of all the cities and airfields on the European Contin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EAW.  (see the "NOTES" section below for more informat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names will show up when you view the map in EAW (when in flight, accessed by the Alt + 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This map is intended for use in EAW's </w:t>
      </w:r>
      <w:r>
        <w:rPr>
          <w:rFonts w:eastAsia="Times New Roman" w:cs="Times New Roman"/>
          <w:b/>
          <w:bCs/>
        </w:rPr>
        <w:t>1940 missions and campaigns</w:t>
      </w:r>
      <w:r>
        <w:rPr>
          <w:rFonts w:eastAsia="Times New Roman" w:cs="Times New Roman"/>
        </w:rPr>
        <w:t xml:space="preserve">.  </w:t>
      </w:r>
      <w:r>
        <w:rPr>
          <w:rFonts w:eastAsia="Times New Roman" w:cs="Times New Roman"/>
          <w:b/>
          <w:bCs/>
        </w:rPr>
        <w:t>It DOES NOT include airbas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n England that will appear in later year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of the most useful features of this map is that much of the coastline now reflects what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tually see from the cockpit when flying in E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also placed a white pixel at every target which has an airbase, or is an airbase.  In some cas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airfield will exist next to a town.  In other cases, an airbase may be by itself.  Unfortunately,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ten impossible to tell, unless you fly there.  I have not yet been able to list all of these combin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is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target or city which does not have an airfield has received a black pix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look at the map while in flight in EAW, you should be able to tell which square repres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airfield and which does not by the center of the colored square.  A white center indicates an air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present, and a black center means there is no airfied at that loc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fortunately, there is a problem when trying to label the bases and cities in England.  The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not enough room!  All the English cities and bases are so close together that the only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avoid a confusing jumble of letters is to use just a 3 letter-code for some of the cities and bases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ever possible, I have used the full name of each place.  But some had to remain as three-l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des.  The legend for these codes is printed on the left side o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O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 This map uses the same size fonts as the v1.1c map described in Note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  This map uses a slightly larger font for the European placenames than the v1.1a map. 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a version, some may have found it difficult to see the writing at high resolutions (I used Arial, size 7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prefer to run EAW at 1280 x 1024, and could just barely read it at that resolution.  Consequently, I cr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1.1b and 1.1c versions of the map add-on (1.1b), which use slightly larger fonts (Arial, size 8).  Alth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might not seem that the fonts are not much bigger in this version, I think it is just enough to mak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iderable difference in the ability to view names on the European Continent.  England remains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rlier size 7 due to the limited amount of room available to write the codes 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    All the placenames in this particular version of this add-on are strictly EAW Default.  In 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, specific places may be known by various names in different languages.  However, since I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know ahead of time what language you use, I thought it best to stick with the default 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pellings.  Er, that is, default for my version of EAW, which is the English version.  Personal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find some of the default spellings to not be quite what I am used to seeing.  But in the intere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standardization, I have kept the default names in this particular version of the add-on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    Due to the large size this file, I have not included the PCX file for the map in this add-on. 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o not believe it to be as necessary to include PCX files as it once was, now that a "reverse PicPac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gram is available to us which allows compressed .tpc, .pic, .spt, etc., files to be transformed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their original PCX format.  If you need the exact PCX file, feel free to email me at the add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ed below and I will send it to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)    The Legend is in alphabetical or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LEG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lors of the placenames indicate whether or not the target has an airfield or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tan/gold color is for airfields.  Obviously, there are cities that also have airfield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just three examples would be Paris, Berlin, and Munich; there are many mor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light grey/whitish color is for cities without airfiel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blue names for the seven targets shown in France only appear at certain time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some campaigns.  The approximate locations of these targets are shown by a dark r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pixel, and a dark red line stretches from the name to the approximate loc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orangish lines around London, Paris, Berlin, and several other cities signify the ou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boundaries of "urban areas" as represented in EAW.  I have not been able to map all of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areas yet; thus, there will be many small cities that will be of somewhat significant siz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will not be shown as having orangish lines around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ree-Letter Codes have been used for some of the bases and cities in England.  I have tried to use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any full names as I could, but there is still not enough room to do so.  The explanation of what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ode represents is carried on the far left of the map.  Airbases are listed first, in alphabetical order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are in tan/gold.  Cities are at the bottom of the list, also in alphabetical order, and are in wh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main zip file.  You should see 1 Readme file, 1 ".pic" file, and 1 Screenshot.  The ti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Europe1.p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European Mapnames 2.0a(BoB) Readme.do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Screenshot.jp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Accurate Coastline.j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place the file called "</w:t>
      </w:r>
      <w:r>
        <w:rPr>
          <w:rFonts w:eastAsia="Times New Roman" w:cs="Times New Roman"/>
          <w:b/>
          <w:bCs/>
        </w:rPr>
        <w:t>Europe1.pic</w:t>
      </w:r>
      <w:r>
        <w:rPr>
          <w:rFonts w:eastAsia="Times New Roman" w:cs="Times New Roman"/>
        </w:rPr>
        <w:t>" in your EAW directory (the folder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</w:t>
      </w:r>
      <w:r>
        <w:rPr>
          <w:rFonts w:eastAsia="Times New Roman" w:cs="Times New Roman"/>
          <w:b/>
          <w:bCs/>
          <w:i/>
          <w:iCs/>
        </w:rPr>
        <w:t>eaw.exe</w:t>
      </w:r>
      <w:r>
        <w:rPr>
          <w:rFonts w:eastAsia="Times New Roman" w:cs="Times New Roman"/>
        </w:rPr>
        <w:t xml:space="preserve"> file is located).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If you are using an Add-On Manager, such as </w:t>
      </w:r>
      <w:r>
        <w:rPr>
          <w:rFonts w:eastAsia="Times New Roman" w:cs="Times New Roman"/>
          <w:i/>
          <w:iCs/>
        </w:rPr>
        <w:t>Stab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i/>
          <w:iCs/>
        </w:rPr>
        <w:t>Skins-n-More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i/>
          <w:iCs/>
        </w:rPr>
        <w:t>EAW Theme Manager</w:t>
      </w:r>
      <w:r>
        <w:rPr>
          <w:rFonts w:eastAsia="Times New Roman" w:cs="Times New Roman"/>
        </w:rPr>
        <w:t>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c., you must follow the instructions provided with those programs when adding things 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the EAW directo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"Europe1.pic" file from the EAW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ill restore the default gam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_0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REVI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Version 1.0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original version (no revision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February 6, 200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1.1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have been added to England.  There is not enough room to add the full names of the Engl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ses and cities, so I have used three-letter codes for each location.  A legend for these codes is car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on the left side o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February 12, 200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1.1b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nt size is increased on the European mainland, making the names slightly easier to read wh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unning EAW in high resolu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February 12, 200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1.1c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d the problem with West Malling and Detling being transposed on the map.  This mis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pparently crept in when I went from v1.0 to v1.1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liminated one of the discrepancies </w:t>
        <w:tab/>
        <w:t>regarding the alphabetical listing of the English place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 the Legend (West Malling and Wormingford were previously transposed).  -- Thanks for </w:t>
      </w:r>
      <w:r>
        <w:rPr>
          <w:rFonts w:eastAsia="Times New Roman" w:cs="Times New Roman"/>
          <w:b/>
          <w:bCs/>
        </w:rPr>
        <w:t>von Oben</w:t>
      </w:r>
      <w:r>
        <w:rPr>
          <w:rFonts w:eastAsia="Times New Roman" w:cs="Times New Roman"/>
        </w:rPr>
        <w:t>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ho actually found these problems that I had overlooked and notified me of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January 28, 200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2.0a(BoB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duced accurate map of much of the EAW coastline, and some of the rivers and canal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ped some urban areas, such as Paris, Berlin, Calais, Creil,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d a white pixel at all airbases, both in England and on the European Contin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d a black pixel at all targets with no airbases, both in England and on the European Contin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minated the bases in England that are not present in EAW's 1940 miss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June 29, 200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is ReadMe file accompanies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IN; NOR FOR INCIDENTAL OR CONSEQUENTIAL DAMAGES RESULT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NISHING, 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must thank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 xml:space="preserve"> for developing and releasing the best World War II aviation s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date!  And certainly huge thanks go to </w:t>
      </w:r>
      <w:r>
        <w:rPr>
          <w:rFonts w:eastAsia="Times New Roman" w:cs="Times New Roman"/>
          <w:b/>
          <w:bCs/>
        </w:rPr>
        <w:t>Moggy</w:t>
      </w:r>
      <w:r>
        <w:rPr>
          <w:rFonts w:eastAsia="Times New Roman" w:cs="Times New Roman"/>
        </w:rPr>
        <w:t>, who revealed the resolution that the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eded to be (1536 x 1280).  Finally, I have 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egal Disclaimer" I stole from his Campaign Mover and Frontline Mover utilities and modif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ne 29,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